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  <w:highlight w:val="yellow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  <w:highlight w:val="yellow"/>
        </w:rPr>
      </w:pPr>
      <w:r>
        <w:rPr>
          <w:rFonts w:cs="Arial" w:ascii="Arial" w:hAnsi="Arial"/>
          <w:b/>
          <w:sz w:val="36"/>
          <w:szCs w:val="36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stavební úpravu – rozšíření parkovací plochy pro DTC Trnová a bezbariérový přístup pomocí ramp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vržený stav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budou vytýčeny veškeré inženýrské sí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 se dle výkresové dokumentace příprava na rozšíření komunikace, parkovacích stání a rampa pro imobil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kácí se nebo upraví stávající keře v místě budoucí rampy vč. kořenové části. Náhradou budou v blízkosti vysazeny nové.            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rFonts w:cs="Arial" w:ascii="Arial" w:hAnsi="Arial"/>
          <w:i/>
          <w:iCs/>
          <w:color w:val="000000"/>
          <w:shd w:fill="FFFFFF" w:val="clear"/>
        </w:rPr>
        <w:t>Komunikace pro chodce musí mít celkovou šířku nejméně 1500 mm, včetně bezpečnostních odstupů,  podélný sklon nejvýše v poměru 1:12 (8,33 %) a příčný sklon nejvýše v poměru 1:50 (2,0 %),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Kolmá parkovací místa mají základní rozměr 5,0x2,5 m. </w:t>
      </w:r>
    </w:p>
    <w:p>
      <w:pPr>
        <w:pStyle w:val="Q4l5"/>
        <w:shd w:fill="FFFFFF" w:val="clear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Parkovací místo pro osoby se sníženou schopností pohybu a orientace má rozměr 5,0x3,5 m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él nové rampy se z obou stran osadí betonové palisády odstupňované výškově dle teré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ce rampy bude ve složení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dlaždice BEST </w:t>
        <w:tab/>
        <w:tab/>
        <w:tab/>
        <w:t>60 mm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ože HDK 4/8 mm</w:t>
        <w:tab/>
        <w:tab/>
        <w:tab/>
        <w:t>40 mm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ože HDK 0-63(0-31)mm</w:t>
        <w:tab/>
        <w:tab/>
        <w:t>150 mm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ásyp zhutněný na 30 MPa</w:t>
        <w:tab/>
        <w:t>35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ampa bude ohraničena betonovými palisády zapuštěnými min. 1/3 výšky pod terén, pod terénem budou osazeny do betonového lože, nástupní podesta rozměrů </w:t>
      </w:r>
    </w:p>
    <w:p>
      <w:pPr>
        <w:pStyle w:val="Normal"/>
        <w:jc w:val="both"/>
        <w:rPr/>
      </w:pPr>
      <w:r>
        <w:rPr>
          <w:rFonts w:cs="Arial" w:ascii="Arial" w:hAnsi="Arial"/>
        </w:rPr>
        <w:t>1,5m x1,5m bude lemována betonovým obrubník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mpa bude opatřena ocelovým zábradlím v. 900 mm s dřevěným madlem a s vodící lištou ve výši 250 m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stranách rampy bude nové ocelové zábradlí kotvené k vrchnímu líci palisád přes kotevní plechy. Zábradlí bude opatřeno madlem pro dět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él nové rampy bude provedeno dosypání zeminy a osetí travo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vá přístupová rampa spojí parkovací plochu a stávající rozšířený chodník .</w:t>
      </w:r>
    </w:p>
    <w:p>
      <w:pPr>
        <w:pStyle w:val="Normal"/>
        <w:rPr/>
      </w:pPr>
      <w:r>
        <w:rPr>
          <w:rFonts w:cs="Arial" w:ascii="Arial" w:hAnsi="Arial"/>
        </w:rPr>
        <w:t xml:space="preserve">Před rampou bude betonová zpevněná plocha rozměrů 1,5m x 1,5m. Ta bude napojena na stávající komunika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šíření komunikace a vybudování nových parkovacích míst se provede z betonové dlažby dle stávající. Parkovací stání bude ohraničeno betonovými obrubník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nstrukce komunikace bude ve složení: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-</w:t>
        <w:tab/>
        <w:t xml:space="preserve">dlaždice BEST </w:t>
        <w:tab/>
        <w:tab/>
        <w:tab/>
        <w:t>80 mm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ože HDK 4/8 mm</w:t>
        <w:tab/>
        <w:tab/>
        <w:tab/>
        <w:t>40 mm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-</w:t>
        <w:tab/>
        <w:t>Lože HDK 0-32(16-32)mm</w:t>
        <w:tab/>
        <w:tab/>
        <w:t>150 mm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-</w:t>
        <w:tab/>
        <w:t>Násyp zhutněný na 45 MPa</w:t>
        <w:tab/>
        <w:t>35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él parkoviště jsou obrubníky 1000/250/150(120) a budou uloženy do betonového lože.</w:t>
      </w:r>
    </w:p>
    <w:p>
      <w:pPr>
        <w:pStyle w:val="Normal"/>
        <w:rPr/>
      </w:pPr>
      <w:r>
        <w:rPr>
          <w:rFonts w:cs="Arial" w:ascii="Arial" w:hAnsi="Arial"/>
        </w:rPr>
        <w:t xml:space="preserve">Základní převýšení obrubníku kolem komunikace a parkoviště je +10 cm  </w:t>
      </w:r>
    </w:p>
    <w:p>
      <w:pPr>
        <w:pStyle w:val="Normal"/>
        <w:rPr/>
      </w:pPr>
      <w:r>
        <w:rPr>
          <w:rFonts w:cs="Arial" w:ascii="Arial" w:hAnsi="Arial"/>
        </w:rPr>
        <w:t xml:space="preserve">Odvodnění parkoviště je provedeno do okolních travnatých ploch – zachování stav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olní terén se dorovná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Style w:val="Hgkelc"/>
          <w:rFonts w:cs="Arial" w:ascii="Arial" w:hAnsi="Arial"/>
          <w:b/>
          <w:bCs/>
          <w:i/>
          <w:iCs/>
        </w:rPr>
        <w:t>Rampy</w:t>
      </w:r>
      <w:r>
        <w:rPr>
          <w:rStyle w:val="Hgkelc"/>
          <w:rFonts w:cs="Arial" w:ascii="Arial" w:hAnsi="Arial"/>
          <w:i/>
          <w:iCs/>
        </w:rPr>
        <w:t xml:space="preserve"> musí být široké nejméně 1500 mm s maximálním podélným sklonem v poměru 1:16 (tj. 6,25 %) a maximálním příčným sklonem v poměru 1:100 (tj, 1,0 %, tzn. že při šířce </w:t>
      </w:r>
      <w:r>
        <w:rPr>
          <w:rStyle w:val="Hgkelc"/>
          <w:rFonts w:cs="Arial" w:ascii="Arial" w:hAnsi="Arial"/>
          <w:b/>
          <w:bCs/>
          <w:i/>
          <w:iCs/>
        </w:rPr>
        <w:t>rampy</w:t>
      </w:r>
      <w:r>
        <w:rPr>
          <w:rStyle w:val="Hgkelc"/>
          <w:rFonts w:cs="Arial" w:ascii="Arial" w:hAnsi="Arial"/>
          <w:i/>
          <w:iCs/>
        </w:rPr>
        <w:t xml:space="preserve"> 1500 mm může být výškový rozdíl maximálně 15 mm). Po obou stranách </w:t>
      </w:r>
      <w:r>
        <w:rPr>
          <w:rStyle w:val="Hgkelc"/>
          <w:rFonts w:cs="Arial" w:ascii="Arial" w:hAnsi="Arial"/>
          <w:b/>
          <w:bCs/>
          <w:i/>
          <w:iCs/>
        </w:rPr>
        <w:t>rampy</w:t>
      </w:r>
      <w:r>
        <w:rPr>
          <w:rStyle w:val="Hgkelc"/>
          <w:rFonts w:cs="Arial" w:ascii="Arial" w:hAnsi="Arial"/>
          <w:i/>
          <w:iCs/>
        </w:rPr>
        <w:t xml:space="preserve"> musí být zábrana proti sjetí vozíku s výškou minimálně 100 mm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4365" cy="220916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8633" r="-5" b="2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vrch rampy musí být z protiskluzného materiálu. Vhodná je dlažba či povrch z betonu, s vhodnou povrchovou úpravou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zeň 2025-01-13</w:t>
        <w:tab/>
        <w:tab/>
        <w:tab/>
        <w:tab/>
        <w:tab/>
        <w:t>Zpracoval: S. Mužík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 Light" w:hAnsi="Calibri Light" w:cs="Calibri"/>
          <w:u w:val="single"/>
        </w:rPr>
      </w:pPr>
      <w:r>
        <w:rPr>
          <w:rFonts w:cs="Calibri" w:ascii="Calibri Light" w:hAnsi="Calibri Light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/>
      <w:t>PLANSTAV a.s</w:t>
    </w:r>
    <w:r>
      <w:rPr>
        <w:sz w:val="20"/>
      </w:rPr>
      <w:t>.                         IČO: 25200976, DIČ: CZ25200976                                       tel: 377 461 998</w:t>
    </w:r>
  </w:p>
  <w:p>
    <w:pPr>
      <w:pStyle w:val="Footer"/>
      <w:rPr/>
    </w:pPr>
    <w:r>
      <w:rPr>
        <w:sz w:val="20"/>
      </w:rPr>
      <w:t xml:space="preserve">Kaznějovská 21                                         </w:t>
      <w:tab/>
      <w:t xml:space="preserve">                                                                                 mobil: 604 999 257</w:t>
      <w:tab/>
      <w:tab/>
      <w:tab/>
    </w:r>
  </w:p>
  <w:p>
    <w:pPr>
      <w:pStyle w:val="Footer"/>
      <w:rPr/>
    </w:pPr>
    <w:r>
      <w:rPr>
        <w:sz w:val="20"/>
      </w:rPr>
      <w:t>323 00 Plzeň                                                                                                             e-mail: muzikova@planstav.biz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DTC Trnová</w:t>
    </w:r>
  </w:p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 xml:space="preserve">Úprava a rozšíření parkovací plochy                                      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              </w:t>
    </w:r>
    <w:r>
      <w:rPr>
        <w:rFonts w:cs="Arial" w:ascii="Arial" w:hAnsi="Arial"/>
      </w:rPr>
      <w:t>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705"/>
      <w:jc w:val="both"/>
      <w:textAlignment w:val="baseline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bCs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426" w:hanging="0"/>
    </w:pPr>
    <w:rPr>
      <w:sz w:val="20"/>
      <w:szCs w:val="20"/>
    </w:rPr>
  </w:style>
  <w:style w:type="paragraph" w:styleId="Zkladntext">
    <w:name w:val="Základní text~~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Zkladntext1">
    <w:name w:val="Základní text~~~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Styltabulky">
    <w:name w:val="Styl tabulky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Q4l5">
    <w:name w:val="q4 l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36:00Z</dcterms:created>
  <dc:creator>Beneš</dc:creator>
  <dc:description/>
  <cp:keywords/>
  <dc:language>en-US</dc:language>
  <cp:lastModifiedBy>Richard Volín</cp:lastModifiedBy>
  <cp:lastPrinted>2019-02-27T09:34:00Z</cp:lastPrinted>
  <dcterms:modified xsi:type="dcterms:W3CDTF">2025-03-21T12:36:00Z</dcterms:modified>
  <cp:revision>2</cp:revision>
  <dc:subject/>
  <dc:title>A</dc:title>
</cp:coreProperties>
</file>